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333333"/>
          <w:sz w:val="18"/>
          <w:szCs w:val="18"/>
          <w:shd w:fill="EDEFF4" w:val="clear"/>
        </w:rPr>
      </w:pPr>
      <w:r>
        <w:rPr>
          <w:rFonts w:cs="Tahoma" w:ascii="Tahoma" w:hAnsi="Tahoma"/>
          <w:color w:val="333333"/>
          <w:sz w:val="18"/>
          <w:szCs w:val="18"/>
          <w:shd w:fill="EDEFF4" w:val="clear"/>
        </w:rPr>
        <w:t>Hier noch die entsprechend leicht abgeänderte Variante für Anwälte, etc:</w:t>
        <w:br/>
        <w:br/>
        <w:t>"Sehr geehrter Herr XXXXXX!</w:t>
        <w:br/>
        <w:br/>
        <w:t>Dies ist ein höfliches Unterrichtungsschreiben von Mensch zu Mensch.</w:t>
        <w:br/>
        <w:br/>
        <w:t>Ich nehme mit dieser Informationsmail Bezug auf die hier dargelegten Fakten und mache Sie hiermit darauf aufmerksam, dass das wachsame Auge der Öffentlichkeit auf dieser Angelegenheit ruht und Ihre eigenen Handlungen und Aussagen im Rahmen der durch sie erwirkten Urteile und sonstigen Aktivitäten einer kritischen Begutachtung und Bewertung unterziehen wird.</w:t>
        <w:br/>
        <w:br/>
        <w:t>Als erläuternde Darlegung der Fakten habe ich Ihnen Informationsbroschüren beigefügt, um deren gründliche Sichtung und Prüfung ich Sie ausdrücklich ersuchen möchte, um die tatsächlichen Rechte aller Beteiligten zu wahren."</w:t>
      </w:r>
    </w:p>
    <w:p>
      <w:pPr>
        <w:pStyle w:val="Normal"/>
        <w:spacing w:before="0" w:after="200"/>
        <w:rPr>
          <w:rFonts w:ascii="Tahoma" w:hAnsi="Tahoma" w:cs="Tahoma"/>
          <w:color w:val="333333"/>
          <w:sz w:val="18"/>
          <w:szCs w:val="18"/>
          <w:shd w:fill="EDEFF4" w:val="clear"/>
        </w:rPr>
      </w:pPr>
      <w:r>
        <w:rPr>
          <w:rFonts w:cs="Tahoma" w:ascii="Tahoma" w:hAnsi="Tahoma"/>
          <w:color w:val="333333"/>
          <w:sz w:val="18"/>
          <w:szCs w:val="18"/>
          <w:shd w:fill="EDEFF4" w:val="clear"/>
        </w:rPr>
      </w:r>
    </w:p>
    <w:sectPr>
      <w:type w:val="nextPage"/>
      <w:pgSz w:w="11906" w:h="16838"/>
      <w:pgMar w:left="851" w:right="851" w:gutter="0" w:header="0" w:top="107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40:00Z</dcterms:created>
  <dc:creator/>
  <dc:description/>
  <cp:keywords/>
  <dc:language>en-US</dc:language>
  <cp:lastModifiedBy>maaya</cp:lastModifiedBy>
  <dcterms:modified xsi:type="dcterms:W3CDTF">2013-08-27T20:03:00Z</dcterms:modified>
  <cp:revision>2</cp:revision>
  <dc:subject/>
  <dc:title/>
</cp:coreProperties>
</file>