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8D5B9" w:val="clear"/>
        <w:spacing w:lineRule="atLeast" w:line="345" w:before="0" w:after="0"/>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Für Unentschlossene gebe ich hier ein Musterschreiben bei, das sie für jeden Gebrauch abändern können.</w:t>
        <w:br/>
        <w:t>Die DUNS Nummern finden sie auf</w:t>
      </w:r>
      <w:r>
        <w:rPr>
          <w:rFonts w:eastAsia="Times New Roman" w:cs="Helvetica" w:ascii="Helvetica" w:hAnsi="Helvetica"/>
          <w:color w:val="292C37"/>
          <w:sz w:val="23"/>
          <w:lang w:eastAsia="de-DE"/>
        </w:rPr>
        <w:t> </w:t>
      </w:r>
      <w:hyperlink r:id="rId2">
        <w:r>
          <w:rPr>
            <w:rStyle w:val="InternetLink"/>
            <w:rFonts w:eastAsia="Times New Roman" w:cs="Helvetica" w:ascii="Helvetica" w:hAnsi="Helvetica"/>
            <w:color w:val="B11623"/>
            <w:sz w:val="23"/>
            <w:lang w:eastAsia="de-DE"/>
          </w:rPr>
          <w:t>http://www.upik.de</w:t>
        </w:r>
      </w:hyperlink>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Betreff: Courtesy Notices CN-2013-2207-1-WeKa2-GIS</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Werter Herr Iweis NIXWEIS (werter Sachbearbeiter)</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ch schreibe Ihnen heute, von Seele zu Seele wie Sie jetzt zu meinen gestellten Fragen Stellung beziehen.</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ch erwarte bis Montag, den 31. Mai 2013, eine Antwort, in schriftlicher Form als Einschreibbrief, dass Sie mir Zustimmen und ich ab sofort keine Abgaben oder irgendeine Forderung seitens Ihrer nicht mehr bestehenden Firma GIS Gebühren Info Service GmbH leisten werde!</w:t>
      </w:r>
    </w:p>
    <w:p>
      <w:pPr>
        <w:pStyle w:val="Normal"/>
        <w:shd w:fill="E8D5B9" w:val="clear"/>
        <w:spacing w:lineRule="atLeast" w:line="345" w:before="0" w:after="0"/>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m Anhang erhalten Sie von mir eine Höflichkeitsmitteilung (Courtesy Notice). Bei Missachtung meiner Höflichkeitsmitteilung und meiner Allgemeinen Geschäftsbedingungen,</w:t>
        <w:br/>
        <w:t>stelle ich ihnen mit Freude von Mensch zu Mensch eine Rechnung aus, für die Sie Iweis NIXWEIS als Geschäftsführer mit Ihrem privat mit Ihrem Vermögen haften.</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ch habe mich für meine Freiheit, dass nichts zwischen mir und dem Schöpfer steht, entschieden und bin ein freies Wesen auf dieser Erde.</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n dieser Angelegenheit möchte ich keinen telefonischen Kontakt haben. Haben Sie dafür Verständnis und akzeptieren Sie meinen freien Wunsch.</w:t>
      </w:r>
    </w:p>
    <w:p>
      <w:pPr>
        <w:pStyle w:val="Normal"/>
        <w:shd w:fill="E8D5B9" w:val="clear"/>
        <w:spacing w:lineRule="atLeast" w:line="345" w:before="0" w:after="0"/>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ch bin, wie erwähnt, ein freies Wesen, nur für mich selbst verantwortlich und das gestehe ich allen Mitbewohnern dieser Erde ebenfalls zu,</w:t>
        <w:br/>
        <w:t>so auch Ihnen Herr Iweis NIXWEIS zu und respektiere sie so wie sie sind.</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n tiefer Verbundenheit und auf eine neue Freiheit.</w:t>
      </w:r>
    </w:p>
    <w:p>
      <w:pPr>
        <w:pStyle w:val="Normal"/>
        <w:shd w:fill="E8D5B9" w:val="clear"/>
        <w:spacing w:lineRule="atLeast" w:line="345" w:before="0" w:after="0"/>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Max Mustermann</w:t>
        <w:br/>
        <w:t>Austraße 0815</w:t>
        <w:br/>
        <w:t>3XX1 St. Christophen Aus ihrem Altbestand zu entfernende Teilnehmernummer: 100xxxxx99</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Link zu einem kurzen Video, indem das Wichtigste erklärt wird.</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Blatt 2.</w:t>
      </w:r>
    </w:p>
    <w:p>
      <w:pPr>
        <w:pStyle w:val="Normal"/>
        <w:shd w:fill="E8D5B9" w:val="clear"/>
        <w:spacing w:lineRule="atLeast" w:line="345" w:before="0" w:after="0"/>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Erläuterung zu der Höflichen Mitteilung CN-2013-2207-1-WeKa2-GIS vom (heute) 22.07.2013: Falls Sie den Sinn dieses Dokuments nicht verstanden haben, sollten Sie dem Hinweis auf den Artikel im Internet folgen. Der Sinn der Höflichen Mitteilung und der angehängten AGB ist klar: wir agieren als Menschen, als Privatpersonen mit persönlicher Haftung und so schließen wir auch unsere Verträge untereinander ab. Sollten Sie jetzt mir also eine Mahnung, Rechnung oder sonstige Handlung ausführen, schließen Sie automatisch mit mir einen verbindlichen Vertrag ab. Und zwar zu meinen Konditionen. Das bedeutet dass auf eine Zahlungserinnerung oder Mahnung, Sie von mir eine Rechnung in der festgesetzten Höhe bekommen werden.“</w:t>
        <w:br/>
        <w:t>Zu Ihrer Argumentation bezüglich der Rechtsmäßigkeit Ihrer Forderung antworte ich folgendermaßen:</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Darstellung der Fakten:</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1. Die Republik Österreich ist eine private Firma, Eingetragener Firmenname Republik Österreich im Handelsregister mit der D-U-N-S® Nummer 301411641</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2. Die Firma GIS ist auch nur eine Firma mit einer D-U-N-S® Nummer 303609598 “GIS Gebühren Info Service GmbH” mit der ich keinen Vertrag abgeschlossen habe.</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3. Zusätzlich kommt hinzu dass Firmen und „Regierungen“ nach dem Universal Commercial Code (UCC) rechtmäßig gepfändet worden sind.</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4. Mit unserer Geburtsurkunde wurde eine juristische Person erschaffen, die als Strohmann diesen System dient, ich bin aber ein Mensch und keine Person mit Nur Großschreibung</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5. Auch unser Oberster Gerichtshof mit einer D-U-N-S® Nummer 300420450 ist nur eine weitere Firma der Täuschung.</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Aufforderung</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1. Beweisen Sie mittels einer Kopie der Staatsgründungsurkunde dass die Republik Österreich ein rechtmäßiger Staat ist. (Leider wurden wir alle getäuscht, auch sie)</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2. Widerlegen Sie, dass die, unter Punkten 1. bis 3. in der Darstellung der Fakten, angeführte Institutionen Firmen sind.</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3. Beweisen Sie dass zwischen mir und Johann Simon c/o angeblich GIS Gebühren das seit 25.12.2012 ein verpflichtender Vertrag besteht, handschriftlich mit nasser Tinte von mir unterschrieben.</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Für die Erbringung der schriftlichen Beweise setze ich Ihnen eine Frist bis zum 31. Mai 2013.</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Ich bin an Leistungen und Angebote Ihrer Firma nicht interessiert, streichen sie meine Teilnehmernummer xxxxxxxxxxxxxxx aus ihrer Liste.</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Von weiteren Schreiben, außer Erbringung der eindeutigen Beweise, bitte ich abzusehen.</w:t>
      </w:r>
    </w:p>
    <w:p>
      <w:pPr>
        <w:pStyle w:val="Normal"/>
        <w:shd w:fill="E8D5B9" w:val="clear"/>
        <w:spacing w:lineRule="atLeast" w:line="345" w:before="225" w:after="225"/>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t>Ein Mensch auf dieser Erde _________________________</w:t>
      </w:r>
    </w:p>
    <w:p>
      <w:pPr>
        <w:pStyle w:val="Normal"/>
        <w:shd w:fill="E8D5B9" w:val="clear"/>
        <w:spacing w:lineRule="auto" w:line="240"/>
        <w:rPr>
          <w:rFonts w:ascii="Helvetica" w:hAnsi="Helvetica" w:eastAsia="Times New Roman" w:cs="Helvetica"/>
          <w:color w:val="292C37"/>
          <w:sz w:val="23"/>
          <w:szCs w:val="23"/>
          <w:lang w:eastAsia="de-DE"/>
        </w:rPr>
      </w:pPr>
      <w:hyperlink r:id="rId3">
        <w:r>
          <w:rPr>
            <w:rStyle w:val="InternetLink"/>
            <w:rFonts w:eastAsia="Times New Roman" w:cs="Helvetica" w:ascii="Helvetica" w:hAnsi="Helvetica"/>
            <w:color w:val="B11623"/>
            <w:sz w:val="23"/>
            <w:lang w:eastAsia="de-DE"/>
          </w:rPr>
          <w:t>Zum Antworten anmelden</w:t>
        </w:r>
      </w:hyperlink>
    </w:p>
    <w:p>
      <w:pPr>
        <w:pStyle w:val="Normal"/>
        <w:spacing w:before="0" w:after="200"/>
        <w:rPr>
          <w:rFonts w:ascii="Helvetica" w:hAnsi="Helvetica" w:eastAsia="Times New Roman" w:cs="Helvetica"/>
          <w:color w:val="292C37"/>
          <w:sz w:val="23"/>
          <w:szCs w:val="23"/>
          <w:lang w:eastAsia="de-DE"/>
        </w:rPr>
      </w:pPr>
      <w:r>
        <w:rPr>
          <w:rFonts w:eastAsia="Times New Roman" w:cs="Helvetica" w:ascii="Helvetica" w:hAnsi="Helvetica"/>
          <w:color w:val="292C37"/>
          <w:sz w:val="23"/>
          <w:szCs w:val="23"/>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ik.de/" TargetMode="External"/><Relationship Id="rId3" Type="http://schemas.openxmlformats.org/officeDocument/2006/relationships/hyperlink" Target="http://revealthetruthdotnet.wordpress.com/wp-login.php?redirect_to=http%3A%2F%2Frevealthetruth.net%2F2013%2F07%2F23%2Fjulians-schulden-anfechtung-oppt-erfolgsgeschichten%2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1:39:00Z</dcterms:created>
  <dc:creator/>
  <dc:description/>
  <cp:keywords/>
  <dc:language>en-US</dc:language>
  <cp:lastModifiedBy>maaya</cp:lastModifiedBy>
  <dcterms:modified xsi:type="dcterms:W3CDTF">2013-08-27T20:01:00Z</dcterms:modified>
  <cp:revision>2</cp:revision>
  <dc:subject/>
  <dc:title/>
</cp:coreProperties>
</file>