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Tahoma" w:ascii="Tahoma" w:hAnsi="Tahoma"/>
          <w:color w:val="333333"/>
          <w:sz w:val="18"/>
          <w:szCs w:val="18"/>
          <w:shd w:fill="EDEFF4" w:val="clear"/>
        </w:rPr>
        <w:br/>
        <w:t>Dies ist ein höfliches Informationsschreiben von Mensch zu Mensch.</w:t>
        <w:br/>
        <w:br/>
        <w:t>Als erläuternde Darlegung der Fakten habe ich Ihnen weitere Informationen beigefügt, um deren gründliche Sichtung und Prüfung ich Sie ausdrücklich ersuchen möchte.</w:t>
        <w:br/>
        <w:br/>
        <w:t>Hintergrund: Der One People's Public Trust (OPPT)</w:t>
        <w:br/>
        <w:br/>
        <w:t>Die OPPT Dokumente die am 25. Dezember 2012 veröffentlichten wurden, haben sich wie ein Lauffeuer über den Globus verbreitet.</w:t>
        <w:br/>
        <w:t>Es hat sich eine Volksbewegung mit Hunderttausenden (bald Millionen) Menschen gebildet, die nur Eins wollen: Freiheit von dem alten Sklavensystem und die Wahl ihr Leben nach ihrem freien Willen zu gestalten.</w:t>
        <w:br/>
        <w:br/>
        <w:t>Die jetzigen Systeme sind gescheitert und werden nur noch durch künstliche Mittel und die letzte verbleibende Energie, welche sich noch in den "Leitungen" befindet, aufrechterhalten. Die OPPT Dokumente öffnen die Tür zur Befreiung der Menschen von diesen gescheiterten Systemen um ein neues System cokreativ zu gestalten, nach unseren Begehren und freier Willensentscheidung. Wo jeder Mensch zum höchsten Wohl der Gesamtheit handelt und wo alle gedeihen können.</w:t>
        <w:br/>
        <w:br/>
        <w:t>Was ist der One People's Public Trust?</w:t>
        <w:br/>
        <w:br/>
        <w:t>Der One People's Public Trust besteht aus jedem Menschen auf dem Planeten, dem Planeten selbst und dem Schöpfer.</w:t>
        <w:br/>
        <w:br/>
        <w:t>Die Treuhänder des One People’s Public Trust sind eine Gruppe sehr sachkundiger Personen sowie Rechtexperten, die in Verbindung mit einer positiven Gruppe innerhalb des Finanzsystems umfangreiche Ermittlungen in Bezug auf den damals stattfindenden massiven Betrug und Diebstahl durchgeführt haben.</w:t>
        <w:br/>
        <w:br/>
        <w:t>Mit extremer Sorgfalt hat der OPPT ermittelt, dass Unternehmen, die unter dem Deckmantel der Regierungen der Völker und deren Geldsysteme handelten, des Hochverrats gegen die Menschen der Erde schuldig sind, weil sie ohne die wissentliche, willentliche und bewusste Zustimmung der Menschen handelten. Aufgrund einer Serie von REGISTRIERUNGEN des SEINS (BE'ing) der vereinten Menschen des Planeten, des Landes, der Luft, der Ozeane einschließlich jeder Schöpfung sind alle unrechtmäßigen und illegalen Ansprüche und Forderungen sowie alle Kontrollen der Auftraggeber, Agenten und Nutznießer rechtmäßig und legal ordnungsgemäß gelöscht und zwangsvollstreckt aufgrund ihrer eigenen freien Willensentscheidung, die von ihnen verursachten Schäden nicht zu beheben. Der Abschlussbericht kann hier eingesehen werden</w:t>
        <w:br/>
        <w:br/>
      </w:r>
      <w:hyperlink r:id="rId2" w:tgtFrame="_blank">
        <w:r>
          <w:rPr>
            <w:rStyle w:val="InternetLink"/>
            <w:rFonts w:cs="Tahoma" w:ascii="Tahoma" w:hAnsi="Tahoma"/>
            <w:color w:val="3B5998"/>
            <w:sz w:val="18"/>
            <w:szCs w:val="18"/>
            <w:u w:val="none"/>
            <w:shd w:fill="EDEFF4" w:val="clear"/>
          </w:rPr>
          <w:t>http://www.scribd.com/doc/118067922/PARADIGM-DOCUMENT-FROM-THE-TREASURY-FINANCE-AG-INDUSTRIESTRASSE-21-CH-6055ALPNACH-DORF-SWITZERLAND</w:t>
        </w:r>
      </w:hyperlink>
      <w:r>
        <w:rPr>
          <w:rFonts w:cs="Tahoma" w:ascii="Tahoma" w:hAnsi="Tahoma"/>
          <w:color w:val="333333"/>
          <w:sz w:val="18"/>
          <w:szCs w:val="18"/>
          <w:shd w:fill="EDEFF4" w:val="clear"/>
        </w:rPr>
        <w:br/>
        <w:br/>
        <w:t>OPPT wacht über, beschützt und bewahrt alles SEIN (BE'ing), inklusive Gold und Silber, zuvor missbraucht und misshandelt durch das Bankensystem.</w:t>
        <w:br/>
        <w:t>Das eine Volk dieses Planeten und alle SEINSwesen (BE'ings) in Vertrauen bewacht, bewahrt und geschützt, individuell und gleichwertig, sind die einzigen rechtmäßigen und legalen Aussteller jeglicher legitimen VERKÖRPERUNG von Wert, insbesondere Währung. Das angebliche Mainstream-Bankensystem hat kein Vermögenssicherungssystem mehr. Die Treuhänder haben jedem Menschen einen signifikanten Wert zugeteilt und wiedergegeben, einen Wert, der die Schulden der Durchschnittsperson vielfach decken kann. Dies ist natürlich unnötig. Alle Schulden sind aufgrund der Tatsache gelöscht worden, dass die Banken sich entschieden haben, keine verifizierte Dokumentation vorzulegen, welches belegt, dass ein Darlehen niemals existiert hat, als Grundsatz des Recht, als Fakt und Grundsatz der öffentlichen Ordnung, dadurch haben die Banken sich aus freiem Willen selbst zwangsvollstreckt.</w:t>
        <w:br/>
        <w:br/>
        <w:t>Es haben sich viele signifikante Änderungen ergeben, und das bedeutet auch, dass wir in einer Welt der unbeschränkten Verantwortung und Haftung leben.</w:t>
        <w:br/>
        <w:t>Ein riesiger Vermögenswert als Rücklage hat hier natürlich mildernde Wirkung.</w:t>
        <w:br/>
        <w:br/>
        <w:t>Gleichzeitig haben die Treuhänder eine Ersatzregierungsform ins Leben gerufen, die sogenannten „Creator’s Value Asset Centers“ (auf Deutsch: Vermögenswerte-Center des Schöpfers) oder CVAC’s. Das CVAC-System ist der Gegensatz zu den korrupten, extern kontrollierten Ausbeutungssystemen, die Regierungen genannt wurden. Diese sind faktisch, im Handel, im Recht und durch öffentliche Ordnung geschützt und als Alleineigentum mit vollem Titel, Wert und mit allen Rechten, gemeinsam und gleichberechtigt für jeden Einzelnen des vereinten Volkes dieses Planeten, ausdrücklich als transparente Entitäten, um ausschließlich den Menschen des Planeten zu dienen und um jegliche Hilfssysteme bereitzustellen, die von den Menschen dieses Planeten als notwendig erachtet und gewollt werden, REGISTRIERT. Diese Systeme sind dran gehindert, jemals den freien Willen eines Menschen zu beeinträchtigen.</w:t>
        <w:br/>
        <w:br/>
        <w:t>Das CVAC-System ist als eine weltweit komplett integrierte Netzwerkstruktur präsentiert, die durch eingeschworene Diener der Öffentlichkeit bedient wird, die jederzeit in voller Haftung und Verantwortung stehen. Jeder Mensch auf dem Planeten wird durch das CVAC und dessen AUSSENSTELLEN bedient. Jeder ehemaligen Nation auf der Erde ist eine CVAC-AUSSENSTELLE zugewiesen. Dieser unglaubliche Paradigmenwechsel entfaltet sich hier und jetzt.</w:t>
        <w:br/>
        <w:br/>
        <w:t>Warum ist das tägliche Leben immer noch gleich? Das alte System will es nicht wahrhaben, und obwohl Verhandlungen unentwegt in den höchsten Rängen stattfinden, wird die Existenz des Trust absichtlich aus den Massenmedien ferngehalten, um die Menschen dieses Planeten wie gewohnt zu täuschen. Die bevorstehende Implementierung von finanzierten CVACs wird die Situation berichtigen.</w:t>
        <w:br/>
        <w:br/>
        <w:t>Dieses Dokument liegt vor Ihnen und Sie wissen, was in Wirklichkeit passiert. Sie sind jetzt Teil des Paradigmenwechsels.</w:t>
        <w:br/>
        <w:br/>
        <w:t>Dieses Dokument ist ein rechtmäßiger und legaler Widerspruch zu Annährungsversuchen durch Individuen, die in Unwissenheit handeln, oder wissentlich, willentlich und bewusst eine versuchte Abwertung, Verringerung, Aufhebung, Bezwingung, Subordinierung, Anmaßung, Invasion, Schändung oder Diebstahl irgendeines SEINS (BE'ing) des Planeten durchzuführen.</w:t>
        <w:br/>
        <w:br/>
        <w:t>Dieses Dokument dient auch als Einladung für die transparente und lautere Teilnahme an der größten Veränderung, die die Erde jemals gesehen hat.</w:t>
        <w:br/>
        <w:t>In den kommenden Monaten wird die Welt sich von Grund auf ändern. Unsere wahre Geschichte wird offenbart, zusammen mit der Wahrheit über das System, dem wir untergeordnet waren.</w:t>
        <w:br/>
        <w:t>Viele Technologien, welche bisher unter Verschluss gehalten wurden, werden freigegeben, einschließlich Stromversorgungs-, Gesundheits- und Transportsysteme. Krieg, Krankheiten und Umweltverschmutzung werden Vergangenheit sein.</w:t>
        <w:br/>
        <w:br/>
        <w:t>Jeder von uns muss seine eigenen Nachforschungen anstellen. Geduld ist gefragt, während wir unser eigenes Verständnis für diese Ereignisse entwickeln und uns entscheiden, was wir mit</w:t>
        <w:br/>
        <w:t>dieser Information tun wollen, so wie es mit jedem von uns in Resonanz steht. Viele Gruppen haben sich weltweit gebildet, um Strategien für die bestmögliche Nutzung der OPPT Aktenregistrierungen für die Befreiung der Menschen zu entwickeln. Viele arbeiten daran, diese Informationen unter den Menschen zu verbreiten, während das CVAC-System vorbereitet wird.</w:t>
        <w:br/>
        <w:br/>
        <w:t>Machen Sie einfach eine Google-Suche nach: One People Public Trust, OPPT oder besuchen Sie:</w:t>
      </w:r>
      <w:r>
        <w:rPr>
          <w:rStyle w:val="Appleconvertedspace"/>
          <w:rFonts w:cs="Tahoma" w:ascii="Tahoma" w:hAnsi="Tahoma"/>
          <w:color w:val="333333"/>
          <w:sz w:val="18"/>
          <w:szCs w:val="18"/>
          <w:shd w:fill="EDEFF4" w:val="clear"/>
        </w:rPr>
        <w:t> </w:t>
      </w:r>
      <w:hyperlink r:id="rId3" w:tgtFrame="_blank">
        <w:r>
          <w:rPr>
            <w:rStyle w:val="InternetLink"/>
            <w:rFonts w:cs="Tahoma" w:ascii="Tahoma" w:hAnsi="Tahoma"/>
            <w:color w:val="3B5998"/>
            <w:sz w:val="18"/>
            <w:szCs w:val="18"/>
            <w:u w:val="none"/>
            <w:shd w:fill="EDEFF4" w:val="clear"/>
          </w:rPr>
          <w:t>http://i-uv.com</w:t>
        </w:r>
      </w:hyperlink>
      <w:r>
        <w:rPr>
          <w:rFonts w:cs="Tahoma" w:ascii="Tahoma" w:hAnsi="Tahoma"/>
          <w:color w:val="333333"/>
          <w:sz w:val="18"/>
          <w:szCs w:val="18"/>
          <w:shd w:fill="EDEFF4" w:val="clear"/>
        </w:rPr>
        <w:br/>
        <w:br/>
        <w:t>Vielen Dank.</w:t>
        <w:br/>
        <w:t>Mit voller Achtung von Mensch zu Mens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ibd.com/doc/118067922/PARADIGM-DOCUMENT-FROM-THE-TREASURY-FINANCE-AG-INDUSTRIESTRASSE-21-CH-6055ALPNACH-DORF-SWITZERLAND" TargetMode="External"/><Relationship Id="rId3" Type="http://schemas.openxmlformats.org/officeDocument/2006/relationships/hyperlink" Target="http://i-uv.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14:59:00Z</dcterms:created>
  <dc:creator/>
  <dc:description/>
  <cp:keywords/>
  <dc:language>en-US</dc:language>
  <cp:lastModifiedBy>maaya</cp:lastModifiedBy>
  <cp:lastPrinted>2013-07-30T12:29:00Z</cp:lastPrinted>
  <dcterms:modified xsi:type="dcterms:W3CDTF">2013-08-27T20:01:00Z</dcterms:modified>
  <cp:revision>3</cp:revision>
  <dc:subject/>
  <dc:title/>
</cp:coreProperties>
</file>