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sz w:val="20"/>
          <w:szCs w:val="20"/>
        </w:rPr>
      </w:pPr>
      <w:r>
        <w:rPr>
          <w:rFonts w:cs="Courier New" w:ascii="Courier New" w:hAnsi="Courier New"/>
          <w:sz w:val="20"/>
          <w:szCs w:val="20"/>
        </w:rPr>
        <w:t>26.04.2013</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ehr geehrter Herr Opel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Ihre Normenkontrollklage ist sicherlich hochinteressant und berechtigt. </w:t>
      </w:r>
    </w:p>
    <w:p>
      <w:pPr>
        <w:pStyle w:val="Normal"/>
        <w:autoSpaceDE w:val="false"/>
        <w:rPr>
          <w:rFonts w:ascii="Courier New" w:hAnsi="Courier New" w:cs="Courier New"/>
          <w:sz w:val="20"/>
          <w:szCs w:val="20"/>
        </w:rPr>
      </w:pPr>
      <w:r>
        <w:rPr>
          <w:rFonts w:cs="Courier New" w:ascii="Courier New" w:hAnsi="Courier New"/>
          <w:sz w:val="20"/>
          <w:szCs w:val="20"/>
        </w:rPr>
        <w:t>Aber bitte beachten Sie den Katalog der Antragsberechtigten in den §§ 76 ff BVerfGG und die Thematik, die überhaupt entschieden wir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s werden keinesfalls Rechtsgutachten erstellt und einzelne Frage beantwortet. Da das Gericht sich gern hinter diesen Formalien vesteckt, halte ich die Gefahr der Nichtannahme für groß.</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hre Argumente eignen sich besser für eine kleine oder große Anfrage einer Partei bzw. Fraktion an die Bundesregierung. Versuchen Sie daher, z.B. Die Linken oder eine andere Fraktion dafür zu interessieren und bei der Regierung anzufragen. Es besteht dann die Pflicht, auf diese Punkte der Anfrage einzugehe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ie Sie wissen, wurde bereits seit langem bei der Justizministerin L-S wegen des Inhalts und des Anwendungsbereichs des Widerstandsrechts nach Art. 20 IV GG angefragt, ohne daß bis heute eine Antwort bekannt geworden wä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ie können daher Ihre Klage einreichen, werden aber sicherlich eine Abhandlung aus Karlsruhe bekommen, daß darüber leider nicht entschieden werden kann bzw. darf. Vielleicht gibt es eine knappe gutachterliche Stellungnahme vom Gericht, die interessante Gesichtspunkte enthalten mag. Das wäre immerhin etwa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Mit freundlichen Grüßen, L.Schaefer, RA</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17:47:00Z</dcterms:created>
  <dc:creator>Olaf</dc:creator>
  <dc:description/>
  <cp:keywords/>
  <dc:language>en-US</dc:language>
  <cp:lastModifiedBy>Olaf</cp:lastModifiedBy>
  <dcterms:modified xsi:type="dcterms:W3CDTF">2013-05-04T16:34:00Z</dcterms:modified>
  <cp:revision>3</cp:revision>
  <dc:subject/>
  <dc:title/>
</cp:coreProperties>
</file>